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Template     </w:t>
      </w:r>
    </w:p>
    <w:p>
      <w:pPr>
        <w:pStyle w:val="Normal"/>
        <w:rPr>
          <w:rFonts w:ascii="Verdana" w:hAnsi="Verdana" w:eastAsia="Arial Unicode MS" w:cs="Verdana"/>
          <w:shadow/>
          <w:sz w:val="48"/>
          <w:lang w:bidi="he-IL"/>
        </w:rPr>
      </w:pPr>
      <w:r>
        <w:rPr>
          <w:rFonts w:eastAsia="Arial Unicode MS" w:cs="Verdana" w:ascii="Verdana" w:hAnsi="Verdana"/>
          <w:shadow/>
          <w:sz w:val="4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fr-FR"/>
              </w:rPr>
              <w:t>Gavriel de Tarr, Regan Geiger, and Danita Pappas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Possibilities Public Schools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Fantasy High School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Dream World, Land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>
          <w:trHeight w:val="364" w:hRule="atLeast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he Rhythms of Africa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usic Appreci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igh School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80 minutes twice a week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Singing, alone and with others, a varied repertoire of music. </w:t>
              <w:br/>
              <w:t xml:space="preserve">Performing on instruments, alone and with others, a varied repertoire of music. </w:t>
              <w:br/>
              <w:t xml:space="preserve">Improvising melodies, variations, and accompaniments. </w:t>
              <w:br/>
              <w:t xml:space="preserve">Composing and arranging music within specified guidelines. </w:t>
              <w:br/>
              <w:t xml:space="preserve">Reading and notating music. </w:t>
              <w:br/>
              <w:t xml:space="preserve">Listening to, analyzing, and describing music. </w:t>
              <w:br/>
              <w:t xml:space="preserve">Evaluating music and music performances. </w:t>
              <w:br/>
              <w:t>Understanding music in relation to history and culture.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are rhythms used in different musical cultures? (EU: 1. Rhythm is used in a variety of ways, depending on the musical culture.)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</w:rPr>
              <w:t xml:space="preserve">How are rhythms used in African music?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does rhythm influence and relate to different musical cultures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is rhythm?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</w:rPr>
              <w:t>How do we notate African rhythms?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</w:rPr>
              <w:t>What does African music sound/feel like?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does African music relate to African culture and other African art forms?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 xml:space="preserve">How do different African music traditions compare to each other?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is the influence of African music on American music?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IEP (Math):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ADHD: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TAG: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301647153"/>
            <w:bookmarkStart w:id="1" w:name="__Fieldmark__0_301647153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301647153"/>
            <w:bookmarkStart w:id="3" w:name="__Fieldmark__1_301647153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301647153"/>
            <w:bookmarkStart w:id="5" w:name="__Fieldmark__2_301647153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301647153"/>
            <w:bookmarkStart w:id="7" w:name="__Fieldmark__3_301647153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301647153"/>
            <w:bookmarkStart w:id="9" w:name="__Fieldmark__4_301647153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301647153"/>
            <w:bookmarkStart w:id="11" w:name="__Fieldmark__5_301647153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301647153"/>
            <w:bookmarkStart w:id="13" w:name="__Fieldmark__6_301647153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301647153"/>
            <w:bookmarkStart w:id="15" w:name="__Fieldmark__7_301647153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301647153"/>
            <w:bookmarkStart w:id="17" w:name="__Fieldmark__8_301647153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301647153"/>
            <w:bookmarkStart w:id="19" w:name="__Fieldmark__9_301647153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301647153"/>
            <w:bookmarkStart w:id="21" w:name="__Fieldmark__10_301647153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301647153"/>
            <w:bookmarkStart w:id="23" w:name="__Fieldmark__11_301647153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301647153"/>
            <w:bookmarkStart w:id="25" w:name="__Fieldmark__12_301647153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301647153"/>
            <w:bookmarkStart w:id="27" w:name="__Fieldmark__13_301647153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Stereo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301647153"/>
            <w:bookmarkStart w:id="29" w:name="__Fieldmark__15_301647153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301647153"/>
            <w:bookmarkStart w:id="31" w:name="__Fieldmark__16_301647153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301647153"/>
            <w:bookmarkStart w:id="33" w:name="__Fieldmark__17_301647153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301647153"/>
            <w:bookmarkStart w:id="35" w:name="__Fieldmark__18_301647153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301647153"/>
            <w:bookmarkStart w:id="37" w:name="__Fieldmark__19_301647153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301647153"/>
            <w:bookmarkStart w:id="39" w:name="__Fieldmark__20_301647153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301647153"/>
            <w:bookmarkStart w:id="41" w:name="__Fieldmark__21_301647153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301647153"/>
            <w:bookmarkStart w:id="43" w:name="__Fieldmark__22_301647153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301647153"/>
            <w:bookmarkStart w:id="45" w:name="__Fieldmark__23_301647153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301647153"/>
            <w:bookmarkStart w:id="47" w:name="__Fieldmark__24_301647153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Smart Board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Arial"/>
          <w:bCs/>
          <w:sz w:val="22"/>
        </w:rPr>
      </w:pPr>
      <w:r>
        <w:rPr>
          <w:rFonts w:cs="Arial" w:ascii="Verdana" w:hAnsi="Verdana"/>
          <w:bCs/>
          <w:sz w:val="22"/>
        </w:rPr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opyright © 2008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2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2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22:41:00Z</dcterms:created>
  <dc:creator>Judi Yost</dc:creator>
  <dc:description/>
  <dc:language>en-US</dc:language>
  <cp:lastModifiedBy>rageiger</cp:lastModifiedBy>
  <cp:lastPrinted>2000-11-29T16:18:00Z</cp:lastPrinted>
  <dcterms:modified xsi:type="dcterms:W3CDTF">2011-08-11T22:41:00Z</dcterms:modified>
  <cp:revision>2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